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9. 9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w places new fac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é cvičení 3,4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Poslech slovní zásoby 1. lekce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kontrola domácí přípravy, vše o nové postavě Meg, práce s PS, napiš vše o sobě – informace vyplníme do formulář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knihou – čtení a překlad cvičení 1 a 2, poslech cvičení 3,4, ke každému cvičení – stručně obsah textu, čtení překlad a kontrol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ě o sobě – informace bez čtení údajů ve formulář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polečné opakování slovní zásoby – zadáno jako domácí příprava k písemnému přezkoušení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21:00Z</dcterms:created>
  <dc:creator>pezlova</dc:creator>
  <dc:description/>
  <dc:language>en-US</dc:language>
  <cp:lastModifiedBy>melicherova</cp:lastModifiedBy>
  <cp:lastPrinted>2010-09-24T13:31:00Z</cp:lastPrinted>
  <dcterms:modified xsi:type="dcterms:W3CDTF">2011-09-09T08:21:00Z</dcterms:modified>
  <cp:revision>2</cp:revision>
  <dc:subject/>
  <dc:title/>
</cp:coreProperties>
</file>